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...................................................</w:t>
      </w:r>
    </w:p>
    <w:p>
      <w:pPr>
        <w:pStyle w:val="Normal"/>
        <w:rPr>
          <w:b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( pieczęć firmowa Wykonawcy)</w:t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FORMULARZ CENOWY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(nawierzchnie niebitumiczne)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zadanie 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6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1026"/>
        <w:gridCol w:w="4465"/>
        <w:gridCol w:w="1276"/>
        <w:gridCol w:w="1418"/>
        <w:gridCol w:w="1370"/>
      </w:tblGrid>
      <w:tr>
        <w:trPr>
          <w:cantSplit w:val="true"/>
        </w:trPr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  S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elementów rozliczeniowych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z podatku VAT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tto 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atkiem VAT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tawienie krawężni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1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krawężniki betonowe na prostej i na łu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krawężniki n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1.2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krawężniki kamienne na prostej i na łuku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estawienie krawężnik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rawężniki betonowe na prostej i na łuku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.2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krawężniki kamienne na prostej i na łuku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rawężnik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tawienie obrzeży betonowych 30 x 8 cm na mieszance betonowej z wypełnieniem spoin zaprawą cementow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b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 na prostej i na łuku n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obrzeża betonowe  na prostej i na łuku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Obramowanie jezdni lub chodnik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brukowcem obrobionym 16-20 c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ukowiec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.2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kostką kamienną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stka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Roboty konserwacyjne ścieków z elementów betonowych na podsypce cementowo-piaskowej o grub. 20 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m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Roboty konserwacyjne ścieków ulicznych z kostki kamiennej na zaprawie cementowo-piaskowej z wypełnieniem spoin zaprawą cementow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mb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6.1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kostka 9/11 cm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6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kostka 16/20  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stka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ulacja pionowa studzienek urządzeń podziemnych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zt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zasuwy wodociągowe lub gaz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usty uliczne kanalizacji deszczow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nie telekomunikacyjne, rewizyjne kanalizacji deszczowej i sanitarn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/>
              <w:t>Naprawa urządzeń (elementów) z beton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J E Z D N I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Nawierzchnie z kostki kamiennej na podsypce piaskowej wraz z podbudową piaskowo-cementow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stka kamienna (mozaikowa) wysokość  4-8 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stka kamienna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stka kamienna wysokość 9-11 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.1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kamienna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3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stka kamienna wysokość 16-20 c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kamienna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łożenie (przebruki) kostki kamienn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na podsypce cementowo-piaskow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1.1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stka kamienna wysokość 9-11 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.1.1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z odzysku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1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stka kamienna wysokość 16-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.2.1.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2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 podsypce piaskowej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2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stka kamienna wysokość 9-11 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2.1.1.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2.2.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stka kamienna wysokość 16-20 c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.2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łożenie (przebruki) kostki kamiennej wraz z podbudową z mieszanki kruszywa łamanego o uziarnieniu ciągł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na podsypce cementowo-piaskow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.1.1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stka kamienna wysokość 9-11 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.1.1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z odzysku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.1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stka kamienna wysokość 16-20 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.2.1.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.2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 podsypce piaskowej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.2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stka kamienna wysokość 9-11 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.1.1.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.2.2.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stka kamienna wysokość 16-20 c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.2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z odzys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C I Ą G I   P I E S Z O - J E Z D N 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Roboty konserwacyjne ciągów pieszo-jezdnych wraz z wykonaniem podbudowy z mieszanki kruszywa łamanego o uziarnieniu ciągłym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1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wierzchnia z kostki betonowej grub. 8 cm (na podsypce cem.-piaskowej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n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nawierzchnia z płytek betonowych 50x50x7 (na podsypce cem.-piask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tki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2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tki n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3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wierzchnie z tryli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3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tki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Ciągi pieszo-jezdne wraz z podbudową z mieszanki kruszywa łamanego o uziarnieniu ciągł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.1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wierzchnia z kostki betonowej grub. 8 cm (na podsypce cem.-piaskowej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 n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nawierzchnia z płytek betonowych 50x50x7 (na podsypce cem.-piask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2.1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tki nowe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C H O D N I K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Roboty konserwacyjne nawierzchni chodnik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nawierzchnia z kostki bazaltowej,granitowej   wysokość 4 – 6 cm (na podsypce cem.-piaskowej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1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1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n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4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wierzchnia z kostki betonowej grub. 8 cm (na podsypce cem.-piaskowej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2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2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n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3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nawierzchnia z płytek betonowych 35x35x5 (na podsypce cem.-piask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tki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tki n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4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nawierzchnia z płytek betonowych 50x50x7 (na podsypce cem.-piask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tki z odzys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tki n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hodniki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.1.</w:t>
            </w:r>
          </w:p>
        </w:tc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wierzchnia z kostki betonowej grub. 8 cm (na podsypce cem.-piaskowej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tka n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nawierzchnia z płytek betonowych 35x35x5 (na podsypce cem.-piask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2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tki n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.3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nawierzchnia z płytek betonowych 50x50x7 (na podsypce cem.-piask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3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ytki n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6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prawa nawierzchni tłuczniow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łębokość wyboi – do 5 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łębokość wyboi – do 10 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łębokość wyboi – do 15 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łębokość wyboi – do 20 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prawa nawierzchni dróg grunt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e gruntowe natural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2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e gruntowe ulepsz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żużlem, żwirem itp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T …….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UWAG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ozycjach np. krawężniki (obrzeża, kostka, brukowiec itp.) jeżeli jest napisane „nowa”, „nowy”, „nowe” – w kalkulacji ceny jednostkowej należy oprócz czynności wyszczególnionych w szczegółowej specyfikacji technicznej ująć również cenę materia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ozycjach np. krawężniki (obrzeża, kostka, brukowiec itp.) jeżeli jest napisane „z odzysku”   w kalkulacji ceny jednostkowej należy ująć tylko czynności wyszczególnione w szczegółowej specyfikacji technicznej bez ceny materiału (materiał Zamawiająceg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dn.....................................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993" w:right="1644" w:gutter="0" w:header="0" w:top="709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34:00Z</dcterms:created>
  <dc:creator>Barbara Stelmach</dc:creator>
  <dc:description/>
  <cp:keywords/>
  <dc:language>en-US</dc:language>
  <cp:lastModifiedBy>ZDIK</cp:lastModifiedBy>
  <cp:lastPrinted>2008-08-20T10:50:00Z</cp:lastPrinted>
  <dcterms:modified xsi:type="dcterms:W3CDTF">2010-09-02T08:28:00Z</dcterms:modified>
  <cp:revision>17</cp:revision>
  <dc:subject/>
  <dc:title>wykaz szczeg. dokumentacji technicz</dc:title>
</cp:coreProperties>
</file>